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0"/>
              </w:rPr>
              <w:t xml:space="preserve">               </w:t>
            </w:r>
            <w:r>
              <w:rPr>
                <w:b/>
                <w:bCs/>
                <w:szCs w:val="20"/>
              </w:rPr>
              <w:t>от 26.09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  <w:t xml:space="preserve">                   </w:t>
            </w:r>
            <w:r>
              <w:rPr>
                <w:b/>
                <w:bCs/>
                <w:szCs w:val="20"/>
              </w:rPr>
              <w:t xml:space="preserve">№ </w:t>
            </w:r>
            <w:r>
              <w:rPr>
                <w:b/>
                <w:bCs/>
                <w:szCs w:val="20"/>
              </w:rPr>
              <w:t>66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стоимости 1 квадратного метра общей площади жиль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и об утверждении норматива стоимости 1 квадрат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метра общей площади жилья </w:t>
      </w:r>
      <w:r>
        <w:rPr>
          <w:b/>
        </w:rPr>
        <w:t>на территори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на четвертый квартал 2024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администрации муниципального образования Щербиновский район от 11 декабря 2015 года № 551 «Об утверждении методики определения норматива стоимости 1 квадратного метра общей площади жилья по муниципальному образованию Щербиновский район» </w:t>
        <w:br/>
        <w:t>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расчет норматива стоимости 1 квадратного метра общей площади жилья по муниципальному образованию Щербиновский район на четвертый квартал 2024 года (приложение № 1).</w:t>
      </w:r>
    </w:p>
    <w:p>
      <w:pPr>
        <w:pStyle w:val="Normal"/>
        <w:ind w:firstLine="709"/>
        <w:jc w:val="both"/>
        <w:rPr/>
      </w:pPr>
      <w:r>
        <w:rPr/>
        <w:t>2. Утвердить норматив стоимости 1 квадратного метра общей площади жилья по муниципальному образованию Щербиновский район на четвертый квартал 2024 года в размере 77397 (семидесяти семи тысяч триста девяносто семи) рублей 20 копеек и принять его равным средней расчетной рыночной стоимости (приложение № 2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район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ind w:left="3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ербиновский райо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26.09.2024 № 66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СЧЕ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норматива стоимости 1 квадратного метра общей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ar-SA"/>
        </w:rPr>
        <w:t xml:space="preserve">площади жилья </w:t>
      </w:r>
      <w:r>
        <w:rPr>
          <w:b/>
          <w:lang w:eastAsia="en-US"/>
        </w:rPr>
        <w:t>по муниципальному образованию</w:t>
      </w:r>
      <w:r>
        <w:rPr>
          <w:b/>
          <w:bCs/>
          <w:lang w:eastAsia="ar-SA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lang w:eastAsia="en-US"/>
        </w:rPr>
        <w:t>Щербиновский район на четвертый квартал 2024 года</w:t>
      </w:r>
    </w:p>
    <w:p>
      <w:pPr>
        <w:pStyle w:val="Normal"/>
        <w:autoSpaceDE w:val="false"/>
        <w:ind w:firstLine="709"/>
        <w:jc w:val="both"/>
        <w:rPr>
          <w:b/>
          <w:b/>
          <w:bCs/>
          <w:highlight w:val="yellow"/>
          <w:lang w:eastAsia="en-US"/>
        </w:rPr>
      </w:pPr>
      <w:r>
        <w:rPr>
          <w:b/>
          <w:bCs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Расчет </w:t>
      </w:r>
      <w:r>
        <w:rPr>
          <w:rFonts w:eastAsia="Calibri"/>
          <w:bCs/>
          <w:lang w:eastAsia="ar-SA"/>
        </w:rPr>
        <w:t xml:space="preserve">норматива стоимости 1 квадратного метра общей площади жилья </w:t>
      </w:r>
      <w:r>
        <w:rPr>
          <w:rFonts w:eastAsia="Calibri"/>
        </w:rPr>
        <w:t>по муниципальному образованию Щербиновский район определяется по формул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асч. = (Сзн.скв+Сзн.сд)/2 * Кдефл.,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асч. - норматив стоимости 1 квадратного метра общей площади жилья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еднее значение стоимости одного квадратного метра общей площади квартиры за отчетный период по муниципальному образованию Щербиновский район определяется по формуле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зн.скв = (Пр+Вр+С1) : </w:t>
      </w:r>
      <w:r>
        <w:rPr>
          <w:rFonts w:eastAsia="Calibri"/>
          <w:lang w:val="en-US"/>
        </w:rPr>
        <w:t>n</w:t>
      </w:r>
      <w:r>
        <w:rPr>
          <w:rFonts w:eastAsia="Calibri"/>
        </w:rPr>
        <w:t>,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зн.скв – среднее значение стоимости 1 квадратного метра общей площади квартир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р – стоимость 1 квадратного метра квартиры на первичном рынке жиль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р – стоимость 1 квадратного метра квартиры на втор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1 – стоимость 1 квадратного метра нового строительств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n - количество показателей стоимости, применяемых в расчете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реднее значение стоимости одного квадратного метра общей площади домовладения за отчетный период по муниципальному образованию Щербиновский район определяется по формуле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зн.сд = (Пр+Вр+С1) : </w:t>
      </w:r>
      <w:r>
        <w:rPr>
          <w:rFonts w:eastAsia="Calibri"/>
          <w:lang w:val="en-US"/>
        </w:rPr>
        <w:t>n</w:t>
      </w:r>
      <w:r>
        <w:rPr>
          <w:rFonts w:eastAsia="Calibri"/>
        </w:rPr>
        <w:t>,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зн.сд – среднее значение стоимости 1 квадратного метра общей площади домовладения за отчетный период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 – стоимость 1 квадратного метра домовладения на перв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р – стоимость 1 квадратного метра домовладения на втор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1 – стоимость 1 квадратного метра нового строительств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n - количество показателей стоимости, применяемых в расчет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 3 квартал 2024 года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1) данных о стоимости 1 квадратного метра квартиры на первичном рынке жилья нет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квартиры на вторичном рынке жилья составила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(92511,01 + 81632,65 +78559,74 + 68989,07 + 74441,69 + 81558,68 +   63018,24 + 69672,13 +78260,87 +70110,70 +65079,37+67763,16)/12=67503,22 рубл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зн.скв = 67503,22рубл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2) данных о стоимости 1 квадратного метра домовладения на первичном рынке жилья нет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анные о стоимости 1 квадратного метра домовладения на вторичном рынке жилья составил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(95779,22 +100000,00 + 86667,00 + 81300,80 + 89285,71 + 100961,54 + 85365,85 + 95338,98)/8=79920,02рублей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зн.сд = 79920,0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Коэффициент-дефлятор на 4 квартал 2024 года, определенный на основании индексов-дефляторов Минэкономразвития России, равен 1,05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расч.=(67503,22+ 79920,02)/2*1,050=77397,20 рубле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 расчете норматива стоимости 1 квадратного метра общей площади жилья по муниципальному образованию Щербиновский район использовались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) данные сайта www.</w:t>
      </w:r>
      <w:hyperlink r:id="rId3" w:tgtFrame="_blank">
        <w:r>
          <w:rPr>
            <w:rStyle w:val="InternetLink"/>
            <w:rFonts w:eastAsia="Calibri"/>
            <w:bCs/>
          </w:rPr>
          <w:t>avito.ru</w:t>
        </w:r>
      </w:hyperlink>
      <w:r>
        <w:rPr>
          <w:rFonts w:eastAsia="Calibri"/>
        </w:rPr>
        <w:t>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оимость 1 квадратного метра общей площади квартиры на вторичном рынке в муниципальном образовании Щербиновский район за третий квартал 2024 года составляет 81632 (восемьдесят одна тысяча шестьсот тридцать два) рубля 65 копеек; 92511 (девяносто две тысячи пятьсот одиннадцать) рублей       01 копейка; 78559 (семьдесят восемь тысяч пятьсот пятьдесят девять) рублей                74 копейки; 68989 (шестьдесят восемь тысяч девятьсот восемьдесят девять) рублей 7 копеек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домовладения на вторичном рынке в муниципальном образовании Щербиновский район за третий квартал 2024 года составляет 95779 (девяносто пять тысяч семьсот семьдесят девять) рублей 22 копейки; 100000 (сто тысяч) рублей 00 копеек;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</w:rPr>
        <w:t>86667 (восемьдесят шесть тысяч шестьсот шестьдесят семь) рублей 00 копеек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2) данные сайта 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domclick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>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оимость 1 квадратного метра общей площади квартиры на вторичном рынке в муниципальном образовании Щербиновский район за третий квартал 2024 года составляет 74441 (семьдесят четыре тысячи четыреста сорок один) рубль 69 копеек; 81558 (восемьдесят одна тысяча пятьсот пятьдесят восемь) рублей 68 копеек; 63018 (шестьдесят три тысячи восемнадцать) рублей            24 копейки; 69672 (шестьдесят девять тысяч шестьсот семьдесят два) рубля    13 копеек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стоимость 1 квадратного метра общей площади домовладения на вторичном рынке в муниципальном образовании Щербиновский район за третий квартал 2024 года составляет 100961 (сто тысяч девятьсот шестьдесят один) рубль 54 копейки; 85365 (восемьдесят пять тысяч триста шестьдесят пять) рублей       85 копеек; 95338 (девяносто пять тысяч триста тридцать восемь) рублей 98 копеек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) данные сайта www.krasnodar.cian.ru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стоимость 1 квадратного метра общей площади квартиры на вторичном рынке в муниципальном образовании Щербиновский район за третий квартал 2024 года составляет 78260 (семьдесят восемь тысяч двести шестьдесят) рублей 87 копеек; 70110 (семьдесят тысяч сто десять) рублей 70 копеек; 65079 (шестьдесят пять тысяч семьдесят девять) рублей 37 копеек; </w:t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стоимость 1 квадратного метра общей площади домовладения на вторичном рынке в муниципальном образовании Щербиновский район за третий   квартал 2024 года составляет 81300 (восемьдесят одну тысячу триста) рублей 80 копеек; 89285 (восемьдесят девять тысяч двести восемьдесят пять) рублей 71 копейку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Таким образом, средняя стоимость 1 квадратного метра общей площади жилья на вторичном рынке в муниципальном образовании Щербиновский район за третий квартал </w:t>
      </w:r>
      <w:bookmarkStart w:id="0" w:name="_GoBack"/>
      <w:bookmarkEnd w:id="0"/>
      <w:r>
        <w:rPr>
          <w:rFonts w:eastAsia="Calibri"/>
        </w:rPr>
        <w:t xml:space="preserve">2024 года составляет 73711(семьдесят три тысячи семьсот одиннадцать) рублей 62 копейки. 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</w:rPr>
        <w:t>Норматив стоимости 1 квадратного метра общей площади жилья по            муниципальному образованию Щербиновский район на четвертый квартал                2024 года составляет 77397 (семьдесят семь тысяч триста девяносто семь) рублей 20копеек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чальник отдела экономи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муниципального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разования Щербиновский район                                                   С.Н. Черняков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6.09.2024 № 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НОРМАТИВ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 xml:space="preserve">стоимости 1 квадратного метра 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bCs/>
          <w:lang w:eastAsia="ar-SA"/>
        </w:rPr>
        <w:t xml:space="preserve">общей площади жилья </w:t>
      </w:r>
      <w:r>
        <w:rPr>
          <w:rFonts w:eastAsia="Calibri"/>
          <w:b/>
          <w:lang w:eastAsia="en-US"/>
        </w:rPr>
        <w:t xml:space="preserve">по муниципальному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lang w:eastAsia="en-US"/>
        </w:rPr>
        <w:t xml:space="preserve">образованию Щербиновский район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четвертый квартал 2024 год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стоим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дратного метра площади жилья на четверт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сто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дратного метра жилья за третий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зн.с),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- дефлятор на третий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жилья на  первичном рынке ж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жилья на вторичном рынке ж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нового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= (гр.4 + гр.5+гр.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1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1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Щербиновский район                                                   С.Н. Черняк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Avit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shaparelena</cp:lastModifiedBy>
  <cp:lastPrinted>2024-10-04T10:16:00Z</cp:lastPrinted>
  <dcterms:modified xsi:type="dcterms:W3CDTF">2024-10-04T14:03:00Z</dcterms:modified>
  <cp:revision>73</cp:revision>
  <dc:subject/>
  <dc:title>Об установлении тарифов на услуги, оказываемые</dc:title>
</cp:coreProperties>
</file>